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/:  BLUEBERRY MUFFINS (recipe from Alison Holst)</w:t>
      </w:r>
    </w:p>
    <w:p>
      <w:pPr>
        <w:pStyle w:val="Normal"/>
        <w:rPr/>
      </w:pPr>
      <w:r>
        <w:rPr/>
        <w:t xml:space="preserve">VOLUNTEER  NOTES :  Pupils need to learn how to measure accurately.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uffin p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2 Bowl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spoons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brow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canola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¼ cups plain yoghur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vanilla essen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fine cornmea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rice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easpoons baking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cinna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frozen blueberries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reheat oven to 200°C with a rack just below the middle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e the sugar and oil into a bowl and whisk until smoo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eggs and whisk again until the mixture is light and creamy look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in the yoghurt and vanilla, then sprinkle in the salt.  Whisk until mix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second bowl measure in the cornmeal, rice flour, baking powder and cinnamon.  Mix dry ingredients toge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Add dry mixture to wet mixture and whisk until there are no lump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Gently mix in the blueberri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horoughly grease 12 regular muffin pans, then divide the mixture evenly between them using two large spoon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12 – 15 minutes or until golden brown.  Remove from the oven and leave to stand for 3-4 minutes before removing from the pans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44:00Z</dcterms:created>
  <dc:creator>Jiuan Jiuan Kok</dc:creator>
  <dc:description/>
  <cp:keywords/>
  <dc:language>en-US</dc:language>
  <cp:lastModifiedBy>john wilson</cp:lastModifiedBy>
  <cp:lastPrinted>2013-02-12T11:44:00Z</cp:lastPrinted>
  <dcterms:modified xsi:type="dcterms:W3CDTF">2013-02-13T08:44:00Z</dcterms:modified>
  <cp:revision>2</cp:revision>
  <dc:subject/>
  <dc:title/>
</cp:coreProperties>
</file>